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78/2019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6 maja 2019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b w:val="false"/>
          <w:iCs/>
          <w:sz w:val="20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iCs/>
          <w:sz w:val="20"/>
        </w:rPr>
        <w:t xml:space="preserve">Na podstawie </w:t>
      </w:r>
      <w:r>
        <w:rPr>
          <w:rFonts w:cs="Arial" w:ascii="Arial" w:hAnsi="Arial"/>
          <w:b w:val="false"/>
          <w:sz w:val="20"/>
        </w:rPr>
        <w:t xml:space="preserve">art. 37 ust. 2 pkt. 1 w związku z art. 34 ust. 1 pkt. 3 i ust. 5 ustawy z dnia 21 sierpnia 1997 r. o gospodarce nieruchomościami (Dz. U. z 2018 r. poz. 2204, z 2017 r. poz. 1509, z 2018 r. poz. 2348, z 2019 r. poz. 270, poz. 492, poz. 801), </w:t>
      </w:r>
      <w:r>
        <w:rPr>
          <w:rFonts w:cs="Arial" w:ascii="Arial" w:hAnsi="Arial"/>
          <w:b w:val="false"/>
          <w:iCs/>
          <w:sz w:val="20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0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29/2019 Burmistrza Barlinka z dnia 21 lutego 2019 r. w sprawie podania do publicznej wiadomości wykazu nieruchomości przeznaczonych do sprzedaży, zarządzenia nr 30/2019 Burmistrza Barlinka z dnia             26 lutego 2019 r. w sprawie podania do publicznej wiadomości wykazu nieruchomości przeznaczonych do sprzedaży, zarządzenia nr 37/2019 Burmistrza Barlinka z dnia 11 marca 2019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76"/>
        <w:ind w:firstLine="709"/>
        <w:rPr/>
      </w:pPr>
      <w:r>
        <w:rPr>
          <w:rFonts w:cs="Arial" w:ascii="Arial" w:hAnsi="Arial"/>
          <w:b/>
          <w:sz w:val="20"/>
        </w:rPr>
        <w:t xml:space="preserve">§ 1. </w:t>
      </w:r>
      <w:r>
        <w:rPr>
          <w:rFonts w:cs="Arial" w:ascii="Arial" w:hAnsi="Arial"/>
          <w:sz w:val="20"/>
        </w:rPr>
        <w:t>Przeznacza się do sprzedaży w drodze bezprzetargowej, na rzecz ich najemców, lokale mieszkalne położone w Barlinku, stanowiące przedmiot własności Gminy Barlinek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nr 10 przy ul. Przemysłowej nr 6, w granicach nieruchomości oznaczonej działką ewidencyjną nr 787/34 o pow. 0,2012 ha (obręb ewidencyjny Barlinek 1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nr 2 przy ul. Tunelowej nr 16, w granicach nieruchomości oznaczonej działką ewidencyjną nr 514/7 o pow. 0,1123 ha (obręb ewidencyjny Barlinek 1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nr 6 przy ul. Niepodległości nr 2, w granicach nieruchomości oznaczonej działką ewidencyjną nr 98/4 o pow. 0,0201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nr 5 przy ul. Chmielnej nr 10, w granicach nieruchomości oznaczonej działką ewidencyjną nr 165/24 o pow. 0,063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nr 1 przy ul. Niepodległości nr 34, w granicach nieruchomości oznaczonej działką ewidencyjną nr 176 o pow. 0,0285 ha (obręb ewidencyjny Barlinek 2 jednostka ewidencyjna Barlinek – miasto)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.</w:t>
      </w:r>
      <w:r>
        <w:rPr>
          <w:rFonts w:cs="Arial" w:ascii="Arial" w:hAnsi="Arial"/>
          <w:sz w:val="20"/>
        </w:rPr>
        <w:t xml:space="preserve"> Zarządzenie wchodzi w życie z dniem 8 maja </w:t>
      </w:r>
      <w:r>
        <w:rPr>
          <w:rFonts w:cs="Arial" w:ascii="Arial" w:hAnsi="Arial"/>
          <w:bCs/>
          <w:sz w:val="20"/>
        </w:rPr>
        <w:t>2019 r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74" w:right="14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żytkownik systemu Windows</cp:lastModifiedBy>
  <cp:lastPrinted>2019-01-22T09:49:00Z</cp:lastPrinted>
  <dcterms:modified xsi:type="dcterms:W3CDTF">2019-05-06T13:37:00Z</dcterms:modified>
  <cp:revision>434</cp:revision>
  <dc:subject/>
  <dc:title/>
</cp:coreProperties>
</file>